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1463324250"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364221713"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